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893"/>
      </w:tblGrid>
      <w:tr>
        <w:trPr>
          <w:trHeight w:val="2268" w:hRule="atLeast"/>
        </w:trPr>
        <w:tc>
          <w:tcPr>
            <w:tcW w:w="4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РИЛОЖЕНИЕ №5</w:t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к постановлению администрации Новорождествен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09.11.2022г. №</w:t>
            </w:r>
            <w:r>
              <w:rPr/>
              <w:t xml:space="preserve"> 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ПРИЛОЖЕНИЕ №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муниципальной программе Новорождественского сельского поселения Тихорецкого района </w:t>
            </w:r>
            <w:r>
              <w:rPr>
                <w:color w:val="000000"/>
                <w:spacing w:val="-1"/>
              </w:rPr>
              <w:t>«Безопасность населения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/>
              <w:t xml:space="preserve">на 2021-2023 год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31.08.2020 г. № 79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(в редакции постановления администрации Новорождественского сельского поселения Тихорецкого района от 09.11.2022 № 113)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>«Обеспечение безопасности людей на водных объектах» на 2021 - 2023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3"/>
        <w:gridCol w:w="67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/>
            </w:pPr>
            <w:r>
              <w:rPr/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8,4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9,4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3 год –  9,0 тыс. рублей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дественского  сельского поселения Тихорецкого района, Совет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 Новорождествен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ибели людей на водных объектах способствуют следующие обстоятельств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сутствие спасательных постов в местах массового отдыха населения на водных объекта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ализация мероприятий Подпрограммы направлена на решение задач по обеспечению безопасности людей на водных объектах на территории Новорождественск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/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/>
      </w:pPr>
      <w:r>
        <w:rPr/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/>
      </w:pPr>
      <w:r>
        <w:rPr/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134"/>
        <w:gridCol w:w="1134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rPr/>
            </w:pPr>
            <w:r>
              <w:rPr/>
              <w:t>«Обеспечение безопасности людей на водных объектах» на 2021 - 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63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7" w:name="sub_50300"/>
      <w:bookmarkEnd w:id="7"/>
      <w:r>
        <w:rPr>
          <w:b w:val="false"/>
          <w:sz w:val="24"/>
        </w:rPr>
        <w:t>3.ПЕРЕЧЕНЬ</w:t>
      </w:r>
    </w:p>
    <w:p>
      <w:pPr>
        <w:pStyle w:val="Normal"/>
        <w:rPr/>
      </w:pPr>
      <w:r>
        <w:rPr/>
        <w:t>мероприятий подпрограммы «Обеспечение безопасности людей на водных объектах» на 2021 - 2023 годы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 табличек и запрещающих знаков (аншлагов, табличек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10" w:name="sub_50400"/>
      <w:bookmarkEnd w:id="10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составит       18,4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21 год – 9,4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22 год – 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3 год – 9,0 тыс. руб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/>
      </w:pPr>
      <w:r>
        <w:rPr>
          <w:lang w:eastAsia="ar-SA"/>
        </w:rPr>
        <w:t>И.о. главы Новорождественского сельского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/>
      </w:pPr>
      <w:r>
        <w:rPr>
          <w:lang w:eastAsia="ar-SA"/>
        </w:rPr>
        <w:t>поселения Тихорецкого района                                                                                         О.П. Ланг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15:00Z</dcterms:created>
  <dc:creator>USER</dc:creator>
  <dc:description/>
  <cp:keywords/>
  <dc:language>en-US</dc:language>
  <cp:lastModifiedBy>user-evg</cp:lastModifiedBy>
  <cp:lastPrinted>2021-11-30T15:21:00Z</cp:lastPrinted>
  <dcterms:modified xsi:type="dcterms:W3CDTF">2022-11-09T12:22:00Z</dcterms:modified>
  <cp:revision>66</cp:revision>
  <dc:subject/>
  <dc:title>                                   </dc:title>
</cp:coreProperties>
</file>